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P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-C Bi-directional Useful Reference 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T. Bo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Brough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J. Eri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F92, Building 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riangle Park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B at RALVM6 (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b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P is a simple p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llustrates the use of ECPI-C (available on OS2TOOL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 support. BURP runs on OS/2 1.3 or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Extended Services or Communications Manag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RPPKG EXEBIN  - a self-extracting file that contains the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executable program. Download this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ubdirectory and run it. It will unpack it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and executables. BURP.EXE is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PD.EXE is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RP DOCUMENT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S/2 machine with BURP should have a TP definition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the active .NDF file. This allows other machines to p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M/2 1.01 or earlier, the TP defini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_TP  TP_NAME(BUR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PEC(C:\BURP\BURP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ATION_TYPE(EI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_SECURITY_RQD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C_LEVEL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_OPERATION(NONQUEUED_AM_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_TYPE(VIO_WINDOW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_ALLOCATE_TIMEOUT(INFIN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M/2 1.1, the TP definition should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e.g. change CONVERSATION_TYPE to specify ANY_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_TP  TP_NAME(BUR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PEC(C:\BURP\BURP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ATION_TYPE(ANY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_SECURITY_RQD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C_LEVEL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P_OPERATION(NONQUEUED_AM_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_TYPE(VIO_WINDOW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_ALLOCATE_TIMEOUT(INFIN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URP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P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S/2 command prompt. The partner is either a fully-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LU name or an LU alias for a partner LU. Symbolic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P function creep has begun! You may also now specify a siz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P -s10000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10000 bytes of garbage to your part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